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Printer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t>Mapping a printer for all use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is is extremely important because the DCPS machines are available for anyone to log in to and since different profiles are created each time a user logs in, it will help to have a printer for each profile.  This actually will alleviate techs visiting machines over and over again to setup the same printer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set up a printer for all users, may require downloading drivers but the extra work is worth it than having to visit the same machine over and over agai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setup a printer, click on Start&gt;Settings&gt;Printer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398145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screen will show all of the printers currently setup on your PC.  Click on ‘Add a printer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481955" cy="413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7202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ick ‘Next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8155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lect ‘Local printer attached to this computer’, take the check mark out of ‘Automatically detect and install my Plug &amp; Play Printer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ick ‘Next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72025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lect ‘Create a new port’ and choose the ‘Local Port’ in the drop down men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ere you will type in the port name.  The UNC path for the printer will be </w:t>
      </w:r>
      <w:hyperlink r:id="rId7">
        <w:r>
          <w:rPr>
            <w:rStyle w:val="InternetLink"/>
            <w:rFonts w:cs="Book Antiqua" w:ascii="Book Antiqua" w:hAnsi="Book Antiqua"/>
          </w:rPr>
          <w:t>\\servername\printername</w:t>
        </w:r>
      </w:hyperlink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72025" cy="3638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t this screen you will install the drivers for the printer you are trying to connect with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62500" cy="362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this example, we are connecting to a Lexmark T616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81550" cy="3648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ick ‘Next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will name the Printer, this name will display in the Printer control panel – if you have multiple Lexmark printers, it may be helpful to name it what it is ‘Lexmark Color’ or ‘Lexmark Black &amp; White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62500" cy="3657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You do not want to share this type of print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24400" cy="3600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lect ‘Yes’ to print a test pag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91075" cy="3629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ick ‘Finish’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781550" cy="3648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Changing Default Prin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 into the Printer Control Panel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art&gt;Settings&gt;Printers</w:t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drawing>
          <wp:inline distT="0" distB="0" distL="0" distR="0">
            <wp:extent cx="3981450" cy="3743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drawing>
          <wp:inline distT="0" distB="0" distL="0" distR="0">
            <wp:extent cx="5481955" cy="413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o change the default printer, you first must have the printer already installed.  </w:t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drawing>
          <wp:inline distT="0" distB="0" distL="0" distR="0">
            <wp:extent cx="5483860" cy="459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ght click on the printer you want to set as your default printer and select ‘Set as Default Printer’</w:t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st Revised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06.01.0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.R.</w:t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../printername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3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15:00Z</dcterms:created>
  <dc:creator>Lillian S. Rowe</dc:creator>
  <dc:description/>
  <dc:language>en-US</dc:language>
  <cp:lastModifiedBy>Trip</cp:lastModifiedBy>
  <dcterms:modified xsi:type="dcterms:W3CDTF">2010-10-07T20:15:00Z</dcterms:modified>
  <cp:revision>2</cp:revision>
  <dc:subject/>
  <dc:title>Printers</dc:title>
</cp:coreProperties>
</file>